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etele de capital din Europa Centrala si de Est versus piata de capital din Romania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 w:val="26"/>
          <w:szCs w:val="26"/>
        </w:rPr>
        <w:t>- aprilie 2006 -</w:t>
      </w:r>
    </w:p>
    <w:p>
      <w:pPr>
        <w:pStyle w:val="Normal"/>
        <w:ind w:firstLine="720"/>
        <w:jc w:val="both"/>
        <w:rPr>
          <w:b/>
          <w:b/>
          <w:bCs/>
          <w:szCs w:val="26"/>
          <w:lang w:val="fr-FR"/>
        </w:rPr>
      </w:pPr>
      <w:r>
        <w:rPr>
          <w:b/>
          <w:bCs/>
          <w:szCs w:val="26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Majoritatea pietelor au inregistrat evolutii bune in aprilie, unele chiar s-au ridicat la performante deosebite, la noi recorduri. Insa pe ansamblu a fost o luna linistita, echilibrata, mai ales in cea de-a doua jumatate a ei, cand au inceput sa apara si unele corectii. Corectii ce se vor dovedi un avertisment pentru scaderile de proportii din mai. In linii mari, a fost o luna buna, dintre pietele analizate doar in Cehia indicele principal a scazut si doar in Polonia a fost o crestere spectaculoasa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0"/>
        <w:gridCol w:w="1865"/>
        <w:gridCol w:w="900"/>
        <w:gridCol w:w="1980"/>
        <w:gridCol w:w="900"/>
        <w:gridCol w:w="900"/>
        <w:gridCol w:w="900"/>
      </w:tblGrid>
      <w:tr>
        <w:trPr>
          <w:trHeight w:val="693" w:hRule="atLeast"/>
        </w:trPr>
        <w:tc>
          <w:tcPr>
            <w:tcW w:w="13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ara</w:t>
            </w:r>
          </w:p>
        </w:tc>
        <w:tc>
          <w:tcPr>
            <w:tcW w:w="18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al. tranzactionata (mil. USD)</w:t>
            </w:r>
          </w:p>
        </w:tc>
        <w:tc>
          <w:tcPr>
            <w:tcW w:w="9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ariatie lunara</w:t>
            </w:r>
          </w:p>
        </w:tc>
        <w:tc>
          <w:tcPr>
            <w:tcW w:w="19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ndice</w:t>
            </w:r>
          </w:p>
        </w:tc>
        <w:tc>
          <w:tcPr>
            <w:tcW w:w="9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ariatie lunara</w:t>
            </w:r>
          </w:p>
        </w:tc>
        <w:tc>
          <w:tcPr>
            <w:tcW w:w="9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ariatie 2006</w:t>
            </w:r>
          </w:p>
        </w:tc>
        <w:tc>
          <w:tcPr>
            <w:tcW w:w="90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ariatie 12 luni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1"/>
              <w:rPr>
                <w:rFonts w:eastAsia="Arial Unicode MS"/>
                <w:szCs w:val="20"/>
              </w:rPr>
            </w:pPr>
            <w:r>
              <w:rPr/>
              <w:t>Polonia</w:t>
            </w:r>
          </w:p>
        </w:tc>
        <w:tc>
          <w:tcPr>
            <w:tcW w:w="1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972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+18,2%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WIG20 (3193,27)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+11,46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20,23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71,77%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ngaria</w:t>
            </w:r>
          </w:p>
        </w:tc>
        <w:tc>
          <w:tcPr>
            <w:tcW w:w="1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088,7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25,7%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BUX (24356,29)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+5,6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17,18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48,72%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Bulgaria</w:t>
            </w:r>
          </w:p>
        </w:tc>
        <w:tc>
          <w:tcPr>
            <w:tcW w:w="1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56,6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+87,3%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SOFIX (886,57)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+1,92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7,39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13,2%</w:t>
            </w:r>
          </w:p>
        </w:tc>
      </w:tr>
      <w:tr>
        <w:trPr>
          <w:trHeight w:val="348" w:hRule="atLeast"/>
        </w:trPr>
        <w:tc>
          <w:tcPr>
            <w:tcW w:w="13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omania</w:t>
            </w:r>
          </w:p>
        </w:tc>
        <w:tc>
          <w:tcPr>
            <w:tcW w:w="1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18,4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59,7%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BET (7550,88)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+0,69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14,65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57,49%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lovacia</w:t>
            </w:r>
          </w:p>
        </w:tc>
        <w:tc>
          <w:tcPr>
            <w:tcW w:w="1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,92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+3,8%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SAX (418,45)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+0,31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1,24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-9,65%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p. Ceha</w:t>
            </w:r>
          </w:p>
        </w:tc>
        <w:tc>
          <w:tcPr>
            <w:tcW w:w="18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368,13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31,1%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X (1493,7)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1,98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1,41%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+31,43%</w:t>
            </w:r>
          </w:p>
        </w:tc>
      </w:tr>
    </w:tbl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Bursa </w:t>
      </w:r>
      <w:r>
        <w:rPr>
          <w:b/>
          <w:bCs/>
          <w:szCs w:val="26"/>
        </w:rPr>
        <w:t>polona</w:t>
      </w:r>
      <w:r>
        <w:rPr>
          <w:bCs/>
          <w:szCs w:val="26"/>
        </w:rPr>
        <w:t xml:space="preserve"> a traversat o luna buna, in care indicele WIG20 a inchis pe o crestere cumulata de 11,5% si care inregistreaza cea mai mare restere in ultimul an, de peste 71 procente. De asemenea, valoarea totala de tranzactionare a fost de aproape 9 milioane RON, in sedinta din 20 aprilie fiind inregistrat al doilea mare rulaj din acest an. Capitalizarea totala a bursei a crescut la 156,8 miliarde USD, cu 7,5% mai buna decat in martie. Bursa din Varsovia a crescut aproape neintrerupt pana in 26 aprilie, cand toti indicii au atins noi maxime istorice. Dupa aceasta data a venit o corectie negativa, o prima corectie ce anunta scaderile mai mari din luna mai.</w:t>
      </w:r>
    </w:p>
    <w:p>
      <w:pPr>
        <w:pStyle w:val="Normal"/>
        <w:ind w:firstLine="72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Bursa de Valori Budapesta</w:t>
      </w:r>
      <w:r>
        <w:rPr>
          <w:bCs/>
        </w:rPr>
        <w:t xml:space="preserve"> e a doua bursa cu o evolutie realmente buna in aprilie. Indicele BUX a atins un varf in ultima decada a lunii, la fel ca in Polonia, dupa care s-a mai corectat. In 20 aprilie a atins un maxim istoric, maxim ce avea sa fie depasit doar la inceputul lui mai, dupa care, la fel ca pe toate bursele europene, sa se instaureze scaderile. Lichiditatea pietei s-a diminuat fata de martie, valoarea totala a tranzactiilor a ajuns la 2,09 miliarde USD, iar compania petroliera MOL s-a mentinut cea mai tranzactionata, cu un rulaj de aproape 780 milioane USD in intreaga luna. Tot MOL e cea mai capitalizata societate de la bursa maghiara, cu o valoare de piata de 12,9 miliarde USD, dintr-un total de 38,4 miliarde USD cat e capitalizarea totala a bursei. Asupra indicelui BUX s-au operat unele modificari in aprilie, Antenna Hungaria (delistata in urma unei oferte de preluare reusita de catre Swisscom Broadcast) a fost inlocuita de distribuitorul regional de energie electrica Emasz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14350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corptext3"/>
        <w:rPr/>
      </w:pPr>
      <w:r>
        <w:rPr/>
      </w:r>
    </w:p>
    <w:p>
      <w:pPr>
        <w:pStyle w:val="Indentcorptext3"/>
        <w:rPr>
          <w:b/>
          <w:b/>
          <w:bCs/>
        </w:rPr>
      </w:pPr>
      <w:r>
        <w:rPr>
          <w:b/>
          <w:bCs/>
        </w:rPr>
      </w:r>
    </w:p>
    <w:p>
      <w:pPr>
        <w:pStyle w:val="Indentcorptext3"/>
        <w:rPr/>
      </w:pPr>
      <w:r>
        <w:rPr>
          <w:b/>
          <w:bCs/>
        </w:rPr>
        <w:t>Bursa bulgareasca</w:t>
      </w:r>
      <w:r>
        <w:rPr/>
        <w:t xml:space="preserve"> a traversat o luna linistita, daca luam ca reper evolutia indicelui SOFIX, o evolutie usor ascendenta, lipsita de perturbatii mari si finalizata cu un plus de 1,9% fata de luna martie. Indicele bulgar nu a suferit in primele patru luni o corectie semnificativa, cum s-a intamplat de exemplu pe bursa noastra, iar valoarea de inchidere din aprilie este maximul acestui an. Volumul valoric al tranzactiilor a crescut mult fata de martie, ajungand la aproximativ 156,6 milioane USD, in principal datorita unor transferuri mai mari in sedinta din 4 aprilie.</w:t>
      </w:r>
    </w:p>
    <w:p>
      <w:pPr>
        <w:pStyle w:val="Indentcorptext3"/>
        <w:rPr>
          <w:b/>
          <w:b/>
          <w:bCs/>
        </w:rPr>
      </w:pPr>
      <w:r>
        <w:rPr>
          <w:b/>
          <w:bCs/>
        </w:rPr>
      </w:r>
    </w:p>
    <w:p>
      <w:pPr>
        <w:pStyle w:val="Indentcorptext3"/>
        <w:rPr/>
      </w:pPr>
      <w:r>
        <w:rPr/>
        <w:t xml:space="preserve">La </w:t>
      </w:r>
      <w:r>
        <w:rPr>
          <w:b/>
          <w:bCs/>
        </w:rPr>
        <w:t>Bursa de Valori Bucuresti</w:t>
      </w:r>
      <w:r>
        <w:rPr/>
        <w:t xml:space="preserve"> luna aprilie a fost in general o perioada de reasezare a cotatiilor. Indicii au scazut in primele zile, si-au revenit la loc si pana la final au evoluat fara perturbatii mari. BET a incheiat luna cu doar 0,7% mai sus fata de martie. Ceea ce s-a diminuat considerabil este lichiditatea, pe fondul unei apatii ce a dominat piata in mai multe sedinte. Valoarea totala a tranzactiilor se ridica la 118 milioane USD, cele mai tranzactionate societati fiind SIF Transilvania, cu 13,1 milioane USD si BRD, cu 11,8 milioane USD. Cea mai buna evolutie a inregistrat-o Alro Slatina, unde cursul a crescut cu 42,6% pe fondul anuntarii unui profit impresionant pe primul trimestru.</w:t>
      </w:r>
    </w:p>
    <w:p>
      <w:pPr>
        <w:pStyle w:val="Indentcorptext3"/>
        <w:rPr/>
      </w:pPr>
      <w:r>
        <w:rPr/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4695825" cy="412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corptext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Indentcorptext3"/>
        <w:rPr/>
      </w:pPr>
      <w:r>
        <w:rPr>
          <w:b/>
        </w:rPr>
        <w:t xml:space="preserve">Pietele bursiere din Cehia si Slovacia </w:t>
      </w:r>
      <w:r>
        <w:rPr>
          <w:bCs/>
        </w:rPr>
        <w:t>au finalizat luna aprilie pe scaderi mai mari, accelerate, astfel ca indicele principal din Praga este singurul care inchide luna la variatie negativa, cu 2% in scadere fata de martie. Bursa slovaca a ramas tot la o lichiditate modesta, cu o singura sedinta in care s-au rulat mai multi bani, in 10 aprilie.</w:t>
      </w:r>
    </w:p>
    <w:p>
      <w:pPr>
        <w:pStyle w:val="Indentcorptext3"/>
        <w:rPr>
          <w:bCs/>
        </w:rPr>
      </w:pPr>
      <w:r>
        <w:rPr>
          <w:bCs/>
        </w:rPr>
      </w:r>
    </w:p>
    <w:p>
      <w:pPr>
        <w:pStyle w:val="Indentcorptext3"/>
        <w:rPr/>
      </w:pPr>
      <w:r>
        <w:rPr>
          <w:b/>
        </w:rPr>
        <w:t>Bursa de Valori Praga</w:t>
      </w:r>
      <w:r>
        <w:rPr>
          <w:bCs/>
        </w:rPr>
        <w:t xml:space="preserve"> a suferit scaderi semnificative in ultimele zile ale lunii la nivelul indicilor. Astfel, indicele PX a ajuns sa se situeaza cu doar 1,4% mai sus fata de inceputul anului, de altfel in aceeasi situatie se afla si SAX, la vecinii din est. Valoarea tranzactiilor bursiere a mai scazut in Cehia, cu circa 31%, la 2,36 miliarde USD, aproape jumatate din aceasta (circa un miliard USD) apartinand companiei de electricitate CEZ, care de altfel detin si o treime din capitalizarea bursei. Dintre Blue-Chip-urile bursei pragheze, cea mai buna evolutie a lunii o inregistreaza Komercni Banka, in crestere cu 8,9%, in timp ce scaderea cea mai mare a suferit-o producatorul de tigari Philip Morris (-12,4%).</w:t>
      </w:r>
    </w:p>
    <w:p>
      <w:pPr>
        <w:pStyle w:val="Indentcorptext3"/>
        <w:rPr>
          <w:bCs/>
        </w:rPr>
      </w:pPr>
      <w:r>
        <w:rPr>
          <w:bCs/>
        </w:rPr>
      </w:r>
    </w:p>
    <w:p>
      <w:pPr>
        <w:pStyle w:val="Indentcorptext3"/>
        <w:rPr>
          <w:bCs/>
        </w:rPr>
      </w:pPr>
      <w:r>
        <w:rPr>
          <w:bCs/>
        </w:rPr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SSIF Prime Transaction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23 mai 2006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>
          <w:color w:val="FF0000"/>
          <w:sz w:val="24"/>
        </w:rPr>
        <w:t>NOTA</w:t>
      </w:r>
      <w:r>
        <w:rPr>
          <w:sz w:val="24"/>
        </w:rPr>
        <w:t>: Acest material nu poate fi preluat, integral sau partial, in alte surse media, fara acceptul scris al S.S.I.F. Prime Transaction.</w:t>
      </w:r>
    </w:p>
    <w:p>
      <w:pPr>
        <w:pStyle w:val="Normal"/>
        <w:tabs>
          <w:tab w:val="clear" w:pos="708"/>
          <w:tab w:val="left" w:pos="-2880" w:leader="none"/>
        </w:tabs>
        <w:ind w:firstLine="540"/>
        <w:jc w:val="both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720" w:right="566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tmlplaceholder1">
    <w:name w:val="htmlplaceholder1"/>
    <w:basedOn w:val="Fontdeparagrafimplicit"/>
    <w:qFormat/>
    <w:rPr>
      <w:vanish w:val="false"/>
    </w:rPr>
  </w:style>
  <w:style w:type="character" w:styleId="Calendar">
    <w:name w:val="calenda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6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text2">
    <w:name w:val="Corp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tabs>
        <w:tab w:val="clear" w:pos="708"/>
        <w:tab w:val="left" w:pos="-2880" w:leader="none"/>
      </w:tabs>
      <w:ind w:firstLine="720"/>
      <w:jc w:val="both"/>
    </w:pPr>
    <w:rPr/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08:00Z</dcterms:created>
  <dc:creator>PT6</dc:creator>
  <dc:description/>
  <dc:language>en-US</dc:language>
  <cp:lastModifiedBy>PT6</cp:lastModifiedBy>
  <dcterms:modified xsi:type="dcterms:W3CDTF">2006-06-06T07:08:00Z</dcterms:modified>
  <cp:revision>2</cp:revision>
  <dc:subject/>
  <dc:title>Pietele de capital din Europa Centrala si de Est versus piata de capital din Romania</dc:title>
</cp:coreProperties>
</file>